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9713578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87624708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